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APRICHO DE VERÁN CON CHIVAS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bola de xeado de turr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l de sirope de gallet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 l de whisky Chivas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cucuruch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semiesfera de chocolate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7130" cy="298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aise en batidora, engadimos os ingredintes (xeado de turrón, expresso, sirope de galleta, whisky Chivas) e bate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sobre cucurucho  cuberto con unha semiesfera de chocolate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can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2:00Z</dcterms:created>
  <dc:creator>DANI López</dc:creator>
  <dc:description/>
  <cp:keywords/>
  <dc:language>en-US</dc:language>
  <cp:lastModifiedBy>Suso_</cp:lastModifiedBy>
  <dcterms:modified xsi:type="dcterms:W3CDTF">2016-05-19T10:46:00Z</dcterms:modified>
  <cp:revision>9</cp:revision>
  <dc:subject/>
  <dc:title/>
</cp:coreProperties>
</file>